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62000" cy="951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АНИ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ХАЛ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бранием Анивского муниципального округа от 23.10.2025 № 1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right="19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</w:t>
      </w:r>
      <w:r>
        <w:rPr>
          <w:b/>
          <w:bCs/>
          <w:sz w:val="26"/>
          <w:szCs w:val="26"/>
        </w:rPr>
        <w:t>от</w:t>
      </w:r>
      <w:r>
        <w:rPr>
          <w:b/>
          <w:sz w:val="26"/>
          <w:szCs w:val="26"/>
        </w:rPr>
        <w:t xml:space="preserve"> 12.12.2024 </w:t>
      </w:r>
      <w:r>
        <w:rPr>
          <w:b/>
          <w:bCs/>
          <w:sz w:val="26"/>
          <w:szCs w:val="26"/>
        </w:rPr>
        <w:t>№ 8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Анивского муниципального округа Сахалинской обла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" w:firstLine="567"/>
        <w:jc w:val="both"/>
        <w:rPr/>
      </w:pPr>
      <w:r>
        <w:rPr>
          <w:sz w:val="26"/>
          <w:szCs w:val="26"/>
        </w:rPr>
        <w:t xml:space="preserve">На основании статей 92.1, 232 Бюджетного кодекса Российской Федерации, руководствуясь статьями 31, 57 Устава </w:t>
      </w: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</w:t>
      </w:r>
      <w:r>
        <w:rPr>
          <w:sz w:val="26"/>
          <w:szCs w:val="26"/>
        </w:rPr>
        <w:t>, Собрание муниципального округа РЕШИЛО:</w:t>
      </w:r>
    </w:p>
    <w:p>
      <w:pPr>
        <w:pStyle w:val="Normal"/>
        <w:ind w:right="5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" w:firstLine="567"/>
        <w:jc w:val="both"/>
        <w:rPr/>
      </w:pPr>
      <w:r>
        <w:rPr>
          <w:sz w:val="26"/>
          <w:szCs w:val="26"/>
        </w:rPr>
        <w:t>1. Внести следующие изменения в решение Собрания от 12.12.2024 № 85 «О бюджете Анивского муниципального округа Сахалинской области на 2025 год и плановый период 2026 и 2027 годов» (далее- Решение):</w:t>
      </w:r>
    </w:p>
    <w:p>
      <w:pPr>
        <w:pStyle w:val="Normal"/>
        <w:ind w:right="19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Статью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«Статья 1. Основные характеристики бюдж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ивского муниципального округа Сахали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сновные характеристики бюджета Анивского муниципального округа Сахалинской области на 2025 г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рогнозируемый общий объем доходов бюджета в сумме 5 487 404,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общий объем расходов бюджета в сумме 5 740 987,6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дефицит бюджета в сумме 253 582,9 тыс. рублей, или 32,3 % от налоговых и неналоговых до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на плановый пери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в сумме 4 453 255,3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4 162 687,3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4 453 255,3 тыс. рублей, в том числе условно утвержденные расходы 27 750,6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2027 год в сумме 4 162 687,3 тыс. рублей, в том числе условно утвержденные расходы 50 147,3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дефицит бюджета Анивского муниципального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на 2026 год в сумме 0 тыс. рубле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0 тыс. рублей.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 В статье 2 Решения пункт 1 и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становить объем межбюджетных трансфертов, получаемых из других бюджетов, на 2025 год в сумме 4 702 968,1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объем межбюджетных трансфертов, получаемых из других бюджетов, на плановый пери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6 год в сумме 3 740 702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3 446 780,0 тыс. рублей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6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1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бщий объем бюджетных ассигнований, направляемых на исполнение публичных нормативных обязательств согласно приложению 9 к настоящему решени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92 376,1 тыс. руб.;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 на плановый период 2026 и 2027 годов 57 741,1тыс. руб. и 52 743,7 тыс. руб. соответственно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2. 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. Утвердить размер резервного фонда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1400,0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на плановый период 2026 и 2027 годов в сумме 3000,0 тыс. рублей на каждый год планового периода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3 пункт 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498 420,8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в сумме 549 029,3 тыс. рублей и 456 916,5 тыс. рублей соответственно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 1,4,5,6,7,8,9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етевом издании «Утро Родины» </w:t>
      </w:r>
      <w:r>
        <w:rPr>
          <w:sz w:val="26"/>
          <w:szCs w:val="26"/>
          <w:lang w:val="en-US"/>
        </w:rPr>
        <w:t>aniv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tro</w:t>
      </w:r>
      <w:r>
        <w:rPr>
          <w:sz w:val="26"/>
          <w:szCs w:val="26"/>
        </w:rPr>
        <w:t>.</w:t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     С.М. Швец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___» ________________ 2025 года</w:t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Выделенная цитата Знак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11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03:00Z</dcterms:created>
  <dc:creator>Budget</dc:creator>
  <dc:description/>
  <cp:keywords/>
  <dc:language>en-US</dc:language>
  <cp:lastModifiedBy>Вадим Владимирович Билецкий</cp:lastModifiedBy>
  <cp:lastPrinted>2025-06-10T15:23:00Z</cp:lastPrinted>
  <dcterms:modified xsi:type="dcterms:W3CDTF">2025-10-23T21:32:00Z</dcterms:modified>
  <cp:revision>31</cp:revision>
  <dc:subject/>
  <dc:title> </dc:title>
</cp:coreProperties>
</file>